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rFonts w:cs="MS Sans Serif" w:ascii="MS Sans Serif" w:hAnsi="MS Sans Serif"/>
        </w:rPr>
        <w:drawing>
          <wp:inline distT="0" distB="0" distL="0" distR="0">
            <wp:extent cx="463550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rFonts w:cs="Tunga" w:ascii="Tunga" w:hAnsi="Tunga"/>
          <w:sz w:val="36"/>
          <w:szCs w:val="36"/>
        </w:rPr>
        <w:t>МІ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rFonts w:cs="Tunga" w:ascii="Tunga" w:hAnsi="Tunga"/>
          <w:sz w:val="36"/>
          <w:szCs w:val="36"/>
        </w:rPr>
        <w:t>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5</w:t>
      </w:r>
      <w:r>
        <w:rPr>
          <w:rFonts w:cs="Arial" w:ascii="Arial" w:hAnsi="Arial"/>
          <w:sz w:val="28"/>
          <w:szCs w:val="28"/>
          <w:u w:val="single"/>
          <w:lang w:val="uk-UA"/>
        </w:rPr>
        <w:t>8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 xml:space="preserve">6 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05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оренди земельних ділянок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, статей 12, 122, 123, Перехідних положень Земельного кодексу України, статей 5, 33 Закону України “Про оренду землі”, 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 міська рада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>на 5 рок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 1.1.</w:t>
      </w:r>
      <w:r>
        <w:rPr>
          <w:sz w:val="28"/>
          <w:szCs w:val="28"/>
        </w:rPr>
        <w:t xml:space="preserve"> цього рішення, договір оренди земельної ділянки площею 0,0078 га по вул. Юрія Гагаріна, 29/4, наданої для обслуговування нежитлової будівлі, магазину продовольчих товарів з підвалом від 15.06.2009 року № 040900200039, укладеного між Первомайською міською радою та юридичною особою Товариство з обмеженою відповідальністю «Універсал-Агроконтракт» на підставі рішення Первомайської міської ради від 25.03.2009 року № 7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Юридичній особі </w:t>
      </w:r>
      <w:r>
        <w:rPr>
          <w:b/>
          <w:sz w:val="28"/>
          <w:szCs w:val="28"/>
        </w:rPr>
        <w:t>Товариство з обмеженою відповідальністю                  «Універсал-Агроконтракт»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>на 5 рок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 2.1.</w:t>
      </w:r>
      <w:r>
        <w:rPr>
          <w:sz w:val="28"/>
          <w:szCs w:val="28"/>
        </w:rPr>
        <w:t xml:space="preserve"> цього рішення, договір оренди земельної ділянки площею 0,0286 га по вул. Підгороднянське Шосе,          10-ж/4, наданої для комерційного використання (обслуговування нежитлових приміщень) від 08.05.2009 року №040900200030, укладеного між Первомайською міською радою та фізичною особою Матвійчук Юрій Станіславович на підставі рішення Первомайської міської ради від 24.10.2008 року № 13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Матвійчук Юрій Станіслав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3.1.</w:t>
      </w:r>
      <w:r>
        <w:rPr>
          <w:sz w:val="28"/>
          <w:szCs w:val="28"/>
          <w:lang w:val="uk-UA"/>
        </w:rPr>
        <w:t xml:space="preserve"> цього рішення, договір оренди земельної ділянки площею 0,0707 га по вул. Климента Готвальда, 116 наданої для обслуговування нежилої будівлі, магазину від 12.03.2003 року    №17-03/6-13, продовженого угодами про поновлення договору оренди земельної ділянки від 21.06.2006 року № 040600200053 та від 09.07.2009 року № 040900200054, укладеного між Первомайською міською радою та фізичною особою Тернавська Світлана Альбертівна, на підставі рішення Первомайської міської ради від 22.11.2002 року № 12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 xml:space="preserve">Фізичній особі  </w:t>
      </w:r>
      <w:r>
        <w:rPr>
          <w:b/>
          <w:sz w:val="28"/>
          <w:szCs w:val="28"/>
        </w:rPr>
        <w:t>Тернавська Світлана Альберті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рок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9769</w:t>
      </w:r>
      <w:r>
        <w:rPr>
          <w:sz w:val="28"/>
          <w:szCs w:val="28"/>
        </w:rPr>
        <w:t xml:space="preserve"> га по вул.</w:t>
      </w:r>
      <w:r>
        <w:rPr>
          <w:sz w:val="28"/>
          <w:szCs w:val="28"/>
          <w:lang w:val="uk-UA"/>
        </w:rPr>
        <w:t xml:space="preserve"> Гвардійській, наданої для обслуговування гаражів від 26.06.2009 року № 040900200051, укладеного між Первомайською міською радою та юридичною особою Обслуговуючий кооператив «Автогаражний кооператив «Москвич» на підставі рішення Первомайської міської ради від 24.04.2009 року № 4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 xml:space="preserve">Юридичній особі </w:t>
      </w:r>
      <w:r>
        <w:rPr>
          <w:b/>
          <w:sz w:val="28"/>
          <w:szCs w:val="28"/>
        </w:rPr>
        <w:t>Обслуговуючий кооператив «Автогаражний кооператив «Москвич»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0</w:t>
      </w:r>
      <w:r>
        <w:rPr>
          <w:sz w:val="28"/>
          <w:szCs w:val="28"/>
          <w:lang w:val="uk-UA"/>
        </w:rPr>
        <w:t>058</w:t>
      </w:r>
      <w:r>
        <w:rPr>
          <w:sz w:val="28"/>
          <w:szCs w:val="28"/>
        </w:rPr>
        <w:t xml:space="preserve"> га по вул.</w:t>
      </w:r>
      <w:r>
        <w:rPr>
          <w:sz w:val="28"/>
          <w:szCs w:val="28"/>
          <w:lang w:val="uk-UA"/>
        </w:rPr>
        <w:t xml:space="preserve"> Київській, 106-б, наданої для обслуговування торгівельного павільйону з літнім майданчиком від 03.06.2009 року № 040900200037, укладеного між Первомайською міською радою та фізичною особою Виноградова Ірина Вадимівна на підставі рішення Первомайської міської ради від 25.11.2008 року № 7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Виноградова Ірина Вадимів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6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65,5 м. кв. по вул. Фелікса Дзержинського, 5/2, наданої для обслуговування нежилого приміщення, магазину непродовольчих товарів від 16.07.2004 року № 3, продовженого угодою про поновлення договору про сервітутне землекористування земельною ділянкою від 09.07.2009 року № 174,  укладеного між Первомайською міською радою та фізичною особою Топоровський Андрій Володимирович на підставі рішення Первомайської міської ради від 19.05.2004 року № 2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>Топоровський Андрій Володимирович 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65,5 м. кв. по вул. Фелікса Дзержинського, 5/2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120"/>
        <w:ind w:left="0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поновлення договорів оренди земельних ділянок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4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4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31:00Z</dcterms:created>
  <dc:creator>Customer</dc:creator>
  <dc:description/>
  <cp:keywords/>
  <dc:language>en-US</dc:language>
  <cp:lastModifiedBy>Admin</cp:lastModifiedBy>
  <cp:lastPrinted>2014-05-14T15:22:00Z</cp:lastPrinted>
  <dcterms:modified xsi:type="dcterms:W3CDTF">2014-06-04T08:04:00Z</dcterms:modified>
  <cp:revision>583</cp:revision>
  <dc:subject/>
  <dc:title>                                    ПЕРВОМАЙСЬКА  МІСЬКА  РАДА                 проект</dc:title>
</cp:coreProperties>
</file>